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jc w:val="center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sk-SK"/>
        </w:rPr>
        <w:t>Inšpektorát životného prostredia Košice</w:t>
      </w:r>
    </w:p>
    <w:p>
      <w:pPr>
        <w:pStyle w:val="Heading6"/>
        <w:tabs>
          <w:tab w:val="clear" w:pos="794"/>
          <w:tab w:val="left" w:pos="9360" w:leader="none"/>
        </w:tabs>
        <w:jc w:val="center"/>
        <w:rPr>
          <w:b w:val="false"/>
          <w:b w:val="false"/>
        </w:rPr>
      </w:pPr>
      <w:r>
        <w:rPr>
          <w:b w:val="false"/>
        </w:rPr>
        <w:t>Rumanova 14, 040 53 Košice</w:t>
      </w:r>
    </w:p>
    <w:p>
      <w:pPr>
        <w:pStyle w:val="Normal"/>
        <w:tabs>
          <w:tab w:val="clear" w:pos="794"/>
          <w:tab w:val="left" w:pos="936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/>
        <w:t>Číslo: 7774</w:t>
      </w:r>
      <w:r>
        <w:rPr>
          <w:color w:val="000000"/>
        </w:rPr>
        <w:t>-34692/2008/Mil/750020103/Z6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                                        V Košiciach, dňa  27.10.2008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94"/>
          <w:tab w:val="left" w:pos="9360" w:leader="none"/>
        </w:tabs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34544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 O Z H O D N U T I E</w:t>
      </w:r>
    </w:p>
    <w:p>
      <w:pPr>
        <w:pStyle w:val="Normal"/>
        <w:rPr>
          <w:sz w:val="32"/>
          <w:szCs w:val="32"/>
          <w:lang w:eastAsia="sk-SK"/>
        </w:rPr>
      </w:pPr>
      <w:r>
        <w:rPr>
          <w:sz w:val="32"/>
          <w:szCs w:val="32"/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                        a o zmene a  doplnení niektorých zákonov v znení neskorších predpisov,  podľa  § 28 ods. 1 písm. a) zákona č. 245/2003 Z. z. o integrovanej prevencii a kontrole znečisťovania životného prostredia                     a o zmene a doplnení niektorých zákonov v znení neskorších predpisov (ďalej len „zákon č. 245/2003 Z. z. o IPKZ“) </w:t>
      </w:r>
      <w:r>
        <w:rPr>
          <w:color w:val="000000"/>
        </w:rPr>
        <w:t xml:space="preserve">podľa § 8 ods. 2 písm. c) bod  </w:t>
      </w:r>
      <w:r>
        <w:rPr/>
        <w:t xml:space="preserve">1, bod 6  a § 8 ods. 7 zákona                        č. 245/2003 Z. z. o IPKZ na základe konania vykonaného podľa zákona  č. 245/2003 Z. z. o IPKZ, stavebného zákona a  zákona  č. 71/1967 Zb. o správnom konaní v znení neskorších predpisov (ďalej len „zákon č. 71/1967 Zb. o správnom konaní“) </w:t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center"/>
        <w:rPr>
          <w:b/>
          <w:b/>
        </w:rPr>
      </w:pPr>
      <w:r>
        <w:rPr>
          <w:b/>
        </w:rPr>
        <w:t>mení a dopĺňa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color w:val="000000"/>
        </w:rPr>
      </w:pPr>
      <w:r>
        <w:rPr>
          <w:bCs/>
          <w:spacing w:val="-4"/>
        </w:rPr>
        <w:t>integrované povolenie vydané IŽP Košice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 xml:space="preserve">rozhodnutím </w:t>
      </w:r>
      <w:r>
        <w:rPr>
          <w:b/>
        </w:rPr>
        <w:t xml:space="preserve">č. j. 231/23-OIPK/2004-Mi, č. i. 750020103    zo dňa 28.05.2004 v znení zmien vydaných IŽP Košice rozhodnutiami č. 130/9-OIPK/2005-Mi/750020103/Z1 zo dňa 17.01.2005, č. 1624/161-OIPK/2005-Mi/570020103/Z2 zo dňa 16.12.2005,   č. 1207-1329/2007/Mil/750020103/Z3   zo   dňa   </w:t>
      </w:r>
      <w:r>
        <w:rPr>
          <w:b/>
          <w:lang w:val="en-US" w:eastAsia="en-US"/>
        </w:rPr>
        <w:t xml:space="preserve">04.01.2007,  č. </w:t>
      </w:r>
      <w:r>
        <w:rPr>
          <w:b/>
        </w:rPr>
        <w:t>6983</w:t>
      </w:r>
      <w:r>
        <w:rPr>
          <w:b/>
          <w:color w:val="000000"/>
        </w:rPr>
        <w:t>-32442/2007/Mil/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750020103/Z4</w:t>
      </w:r>
      <w:r>
        <w:rPr>
          <w:b/>
          <w:i/>
          <w:color w:val="000000"/>
        </w:rPr>
        <w:t xml:space="preserve">  </w:t>
      </w:r>
      <w:r>
        <w:rPr>
          <w:b/>
          <w:color w:val="000000"/>
        </w:rPr>
        <w:t xml:space="preserve">zo dňa  09.10.2007 a  č. </w:t>
      </w:r>
      <w:r>
        <w:rPr>
          <w:b/>
        </w:rPr>
        <w:t>5013</w:t>
      </w:r>
      <w:r>
        <w:rPr>
          <w:b/>
          <w:color w:val="000000"/>
        </w:rPr>
        <w:t>-17715/2008/Mil/750020103/Z5</w:t>
      </w:r>
      <w:r>
        <w:rPr>
          <w:i/>
          <w:color w:val="000000"/>
        </w:rPr>
        <w:t xml:space="preserve"> </w:t>
      </w:r>
      <w:r>
        <w:rPr>
          <w:b/>
          <w:color w:val="000000"/>
        </w:rPr>
        <w:t>zo dňa  23.05.2008</w:t>
      </w:r>
      <w:r>
        <w:rPr/>
        <w:t>, ktorým bolo povolené vykonávanie činnosti v prevádzkach: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Skládka </w:t>
      </w:r>
      <w:r>
        <w:rPr>
          <w:b/>
          <w:lang w:val="en-US" w:eastAsia="en-US"/>
        </w:rPr>
        <w:t>U. S. Steel Košice, s. r. o. na odpad, ktorý nie je nebezpečný,</w:t>
      </w:r>
      <w:r>
        <w:rPr>
          <w:szCs w:val="28"/>
        </w:rPr>
        <w:t xml:space="preserve"> nachádzajúcej sa                     na pozemkoch parcelné č. </w:t>
      </w:r>
      <w:r>
        <w:rPr/>
        <w:t xml:space="preserve">227/1, 333/1, 334/1 a časti parcely 335 </w:t>
      </w:r>
      <w:r>
        <w:rPr>
          <w:b/>
          <w:lang w:val="en-US" w:eastAsia="en-US"/>
        </w:rPr>
        <w:t>–</w:t>
      </w:r>
      <w:r>
        <w:rPr/>
        <w:t xml:space="preserve"> melioračný kanál B                               v k. ú. Železiarne,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Skládka nebezpečného odpadu U.S. Steel Košice, s.r.o. – I., II., III. – kazeta, </w:t>
      </w:r>
      <w:r>
        <w:rPr/>
        <w:t>nachádzajúcej  sa    na pozemkoch parcelné č. 227/1, 333/1, 334/1, 227/26, 227/27, 227/28, 227/29  v  k. ú. Železiarn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stupný areál U. S. Steel, 044 54 Koši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kres:  Košice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evádzkovateľovi: </w:t>
      </w:r>
    </w:p>
    <w:p>
      <w:pPr>
        <w:pStyle w:val="Normal"/>
        <w:rPr/>
      </w:pPr>
      <w:r>
        <w:rPr/>
        <w:t xml:space="preserve">obchodné meno:  </w:t>
      </w:r>
      <w:r>
        <w:rPr>
          <w:b/>
        </w:rPr>
        <w:t xml:space="preserve">            U. S. Steel Košice, s.r.o. </w:t>
      </w:r>
    </w:p>
    <w:p>
      <w:pPr>
        <w:pStyle w:val="Normal"/>
        <w:rPr/>
      </w:pPr>
      <w:r>
        <w:rPr/>
        <w:t>sídlo:</w:t>
      </w:r>
      <w:r>
        <w:rPr>
          <w:b/>
        </w:rPr>
        <w:t xml:space="preserve">                                Vstupný areál U. S. Steel, 044 54 Košice</w:t>
      </w:r>
    </w:p>
    <w:p>
      <w:pPr>
        <w:pStyle w:val="Normal"/>
        <w:rPr/>
      </w:pPr>
      <w:r>
        <w:rPr/>
        <w:t xml:space="preserve">IČO:                                 </w:t>
      </w:r>
      <w:r>
        <w:rPr>
          <w:b/>
        </w:rPr>
        <w:t xml:space="preserve">36 199 222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color w:val="000000"/>
        </w:rPr>
      </w:pPr>
      <w:r>
        <w:rPr>
          <w:bCs/>
        </w:rPr>
        <w:t>na činnosť</w:t>
      </w:r>
      <w:r>
        <w:rPr>
          <w:b/>
        </w:rPr>
        <w:t xml:space="preserve"> </w:t>
      </w:r>
      <w:r>
        <w:rPr>
          <w:bCs/>
        </w:rPr>
        <w:t xml:space="preserve">kategorizovanú v zozname priemyselných činností v prílohe č. 1 zákona   č. 245/2003 Z. z. o IPKZ  pod bodom: </w:t>
      </w:r>
      <w:r>
        <w:rPr>
          <w:b/>
        </w:rPr>
        <w:t xml:space="preserve">5.4. Skládky odpadov, ktoré môžu prijať viac ako 10 t za deň, alebo majú celkovú kapacitu väčšiu ako 25 000 t, s výnimkou skládok odpadov  na inertné odpady. </w:t>
      </w:r>
    </w:p>
    <w:p>
      <w:pPr>
        <w:pStyle w:val="Normal"/>
        <w:ind w:right="1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b/>
        </w:rPr>
        <w:t xml:space="preserve">           </w:t>
      </w:r>
      <w:r>
        <w:rPr/>
        <w:t xml:space="preserve">Predmetom zmeny integrovaného povolenia činností prevádzky je podľa § 8 ods. 2 zákona       č. 245/2003 Z. z. o IPKZ </w:t>
      </w:r>
      <w:r>
        <w:rPr>
          <w:b/>
        </w:rPr>
        <w:t xml:space="preserve"> </w:t>
      </w:r>
      <w:r>
        <w:rPr/>
        <w:t>v oblasti odpadov:</w:t>
      </w:r>
    </w:p>
    <w:p>
      <w:pPr>
        <w:pStyle w:val="Odstavec1"/>
        <w:spacing w:before="0" w:after="0"/>
        <w:rPr>
          <w:b/>
          <w:b/>
          <w:szCs w:val="24"/>
          <w:lang w:val="sk-SK" w:eastAsia="en-US"/>
        </w:rPr>
      </w:pPr>
      <w:r>
        <w:rPr>
          <w:b/>
        </w:rPr>
        <w:t>-</w:t>
      </w:r>
      <w:r>
        <w:rPr>
          <w:lang w:val="sk-SK"/>
        </w:rPr>
        <w:t xml:space="preserve"> zmena súhlasu na prevádzkovanie zariadenia  na zneškodňovanie odpadov,</w:t>
      </w:r>
      <w:r>
        <w:rPr>
          <w:bCs/>
          <w:lang w:val="sk-SK"/>
        </w:rPr>
        <w:t xml:space="preserve"> </w:t>
      </w:r>
      <w:r>
        <w:rPr>
          <w:lang w:val="sk-SK"/>
        </w:rPr>
        <w:t>podľa § 8 ods. 2 písm. c) bod 1 zákona  č. 245/2003 Z. z. o IPKZ,</w:t>
      </w:r>
    </w:p>
    <w:p>
      <w:pPr>
        <w:pStyle w:val="Normal"/>
        <w:tabs>
          <w:tab w:val="clear" w:pos="794"/>
          <w:tab w:val="left" w:pos="4140" w:leader="none"/>
        </w:tabs>
        <w:jc w:val="both"/>
        <w:rPr/>
      </w:pPr>
      <w:r>
        <w:rPr>
          <w:b/>
        </w:rPr>
        <w:t xml:space="preserve">- </w:t>
      </w:r>
      <w:r>
        <w:rPr/>
        <w:t xml:space="preserve">udelenie súhlasu na uzavretie časti skládky odpadov </w:t>
      </w:r>
      <w:r>
        <w:rPr>
          <w:b/>
        </w:rPr>
        <w:t>„Skládka U. S. Steel Košice, s.r.o. na odpad, ktorý</w:t>
      </w:r>
      <w:r>
        <w:rPr>
          <w:b/>
          <w:color w:val="000000"/>
        </w:rPr>
        <w:t xml:space="preserve">  </w:t>
      </w:r>
      <w:r>
        <w:rPr>
          <w:b/>
        </w:rPr>
        <w:t xml:space="preserve">nie je nebezpečný – úsek č. 4a“ </w:t>
      </w:r>
      <w:r>
        <w:rPr/>
        <w:t>a vykonanie jej rekultivácie,</w:t>
      </w:r>
      <w:r>
        <w:rPr>
          <w:b/>
        </w:rPr>
        <w:t xml:space="preserve"> </w:t>
      </w:r>
      <w:r>
        <w:rPr/>
        <w:t>podľa § 8 ods. 2 písm. c) bod 6 zákona č. 245/2003 Z. z. o IPKZ.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color w:val="000000"/>
        </w:rPr>
      </w:pPr>
      <w:r>
        <w:rPr/>
        <w:t xml:space="preserve">       </w:t>
      </w:r>
      <w:r>
        <w:rPr/>
        <w:t>Integrované povolenie vydané IŽP Košice rozhodnutím č. j. 231/23-OIPK/2004-Mi, č.i.750020103 zo dňa 28.05.2004 v znení zmien vydaných IŽP Košice rozhodnutiami č. 130/9-OIPK/2005-Mi/750020103Z1 zo dňa 17.01.2005, č. 1624/161-OIPK/2005-Mi/750020103/Z2 zo dňa 16.12.2005, č. 1207-1329/2007/Mil/750020103/Z3 zo dňa 04.01.2007, č. 6983</w:t>
      </w:r>
      <w:r>
        <w:rPr>
          <w:color w:val="000000"/>
        </w:rPr>
        <w:t xml:space="preserve">-32442/2007/Mil/750020103/Z4 zo dňa  09.10.2007 a  č. </w:t>
      </w:r>
      <w:r>
        <w:rPr/>
        <w:t>5013</w:t>
      </w:r>
      <w:r>
        <w:rPr>
          <w:color w:val="000000"/>
        </w:rPr>
        <w:t>-17715/2008/Mil/750020103/Z5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o dňa  23.05.2008  (ďalej len „integrované povolenie“)  </w:t>
      </w:r>
      <w:r>
        <w:rPr/>
        <w:t>sa mení  a dopĺňa nasledovne:</w:t>
      </w:r>
    </w:p>
    <w:p>
      <w:pPr>
        <w:pStyle w:val="Odstavec1"/>
        <w:spacing w:before="0" w:after="0"/>
        <w:rPr>
          <w:b/>
          <w:b/>
          <w:color w:val="000000"/>
          <w:sz w:val="20"/>
          <w:lang w:val="sk-SK" w:eastAsia="en-US"/>
        </w:rPr>
      </w:pPr>
      <w:r>
        <w:rPr>
          <w:b/>
          <w:color w:val="000000"/>
          <w:sz w:val="20"/>
          <w:lang w:val="sk-SK" w:eastAsia="en-US"/>
        </w:rPr>
      </w:r>
    </w:p>
    <w:p>
      <w:pPr>
        <w:pStyle w:val="Odstavec1"/>
        <w:spacing w:before="0" w:after="0"/>
        <w:rPr>
          <w:b/>
          <w:b/>
          <w:sz w:val="20"/>
          <w:lang w:val="sk-SK" w:eastAsia="en-US"/>
        </w:rPr>
      </w:pPr>
      <w:r>
        <w:rPr>
          <w:b/>
          <w:sz w:val="20"/>
          <w:lang w:val="sk-SK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ť  A.  na str. 2 integrovaného povolenia sa dopĺňa nasledov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IŽP  Košice  podľa § 7 ods. 4 písm. d) zákona č. 223/2001  Z. z. o odpadoch a o zmene a doplnení niektorých  zákonov  v  znení  neskorších predpisov  (ďalej len „zákon č. 223/2001 Z. z. o odpadoch”) </w:t>
      </w:r>
    </w:p>
    <w:p>
      <w:pPr>
        <w:pStyle w:val="Normal"/>
        <w:jc w:val="both"/>
        <w:rPr/>
      </w:pPr>
      <w:r>
        <w:rPr/>
        <w:t xml:space="preserve">schvaľuje projektovú dokumentáciu na uzavretie  časti skládky odpadov, jej rekultiváciu a monitorovanie skládky odpadov  po  jej   uzatvorení </w:t>
      </w:r>
      <w:r>
        <w:rPr>
          <w:b/>
        </w:rPr>
        <w:t xml:space="preserve">„Uzavretie a rekultivácia skládky NNO – úsek č. 4a“, </w:t>
      </w:r>
      <w:r>
        <w:rPr/>
        <w:t xml:space="preserve">  vypracovanú  Ing. Pokrivčákom Štefanom,  autorizovaným  stavebným  inžinierom,      č. opr. 1345*Z*4-1, 24,  U. S. Steel Košice, odbor Projekcia, v 08/2008, pod archívnym č. 03-0747.A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</w:rPr>
        <w:t xml:space="preserve">V bode </w:t>
      </w:r>
      <w:r>
        <w:rPr>
          <w:rFonts w:cs="Times New Roman" w:ascii="Times New Roman" w:hAnsi="Times New Roman"/>
          <w:b/>
          <w:color w:val="000000"/>
        </w:rPr>
        <w:t>A.1.2 Podrobnosti o opatreniach  na ochranu ovzdušia, vody a pôdy v prevádzke „</w:t>
      </w:r>
      <w:r>
        <w:rPr>
          <w:rFonts w:cs="Times New Roman" w:ascii="Times New Roman" w:hAnsi="Times New Roman"/>
          <w:b/>
        </w:rPr>
        <w:t>Skládka U. S. Steel Košice, s.r.o. na odpad, ktorý</w:t>
      </w: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</w:rPr>
        <w:t>nie je nebezpečný“ časť II. integrovaného povolenia sa dopĺňa nasledovne: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</w:rPr>
        <w:t>-  za podmienku A.1.2.19 na str. 8 sa dopĺňa podmienka A.1.2.19/1 v nasledovnom znení:</w:t>
      </w:r>
    </w:p>
    <w:p>
      <w:pPr>
        <w:pStyle w:val="Normal"/>
        <w:ind w:left="1260" w:hanging="12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260" w:hanging="1260"/>
        <w:jc w:val="both"/>
        <w:rPr/>
      </w:pPr>
      <w:r>
        <w:rPr/>
        <w:t>A.1.2.19/1</w:t>
      </w:r>
      <w:r>
        <w:rPr>
          <w:b/>
        </w:rPr>
        <w:t xml:space="preserve">  </w:t>
      </w:r>
      <w:r>
        <w:rPr/>
        <w:t>Prevádzkovateľ je povinný</w:t>
      </w:r>
      <w:r>
        <w:rPr>
          <w:b/>
        </w:rPr>
        <w:t xml:space="preserve"> </w:t>
      </w:r>
      <w:r>
        <w:rPr/>
        <w:t xml:space="preserve">pre účely uzavretia a  rekultivácie skládky odpadov „Skládka </w:t>
      </w:r>
      <w:r>
        <w:rPr>
          <w:lang w:val="en-US" w:eastAsia="en-US"/>
        </w:rPr>
        <w:t>U. S. Steel Košice, s. r. o. na odpad, ktorý nie je nebezpečný</w:t>
      </w:r>
      <w:r>
        <w:rPr/>
        <w:t xml:space="preserve">“ odviesť k termínu 31.01.2009 na vytvorený osobitný účet finančné prostriedky zodpovedajúce rozdielu medzi výškou požadovaných finančných prostriedkov uvedených v  schválených projektových dokumentáciách „Skládka nie nebezpečných odpadov“ U. S. Steel Košice, s.r.o., vypracovanej Ing. Pokrivčákom Štefanom, autorizovaným stavebným  inžinierom,           č. opr. *1345*2A-1, 24, U. S. Steel Košice,  odbor Projekcia,  pod arch. č. 12 291.101/b  pre  úseky č. 2, č. 3, „UZAVRETIE, REKULTIVÁCIA A VYMODELOVANIE SKLÁDKY“, vypracovanej Ing. Pokrivčákom Štefanom,  autorizovaným  stavebným  inžinierom,  č.  opr. 1345*2A-1, 24,  U. S. Steel Košice, odbor Projekcia, v 11/2003,   pod arch. č. 12 822 pre úseky  č. 1, č.  4  a  výškou ročne odvádzaných finančných prostriedkov na základe skutočne uloženého množstva odpadov. </w:t>
      </w:r>
    </w:p>
    <w:p>
      <w:pPr>
        <w:pStyle w:val="Normal"/>
        <w:ind w:left="1260" w:hanging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b/>
        </w:rPr>
        <w:t>- podmienka A.1.2.29  na str. 10  nahrádza nasledovným znením:</w:t>
      </w:r>
    </w:p>
    <w:p>
      <w:pPr>
        <w:pStyle w:val="Normal"/>
        <w:ind w:left="1260" w:hanging="1260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ind w:left="1080" w:hanging="1080"/>
        <w:jc w:val="both"/>
        <w:rPr/>
      </w:pPr>
      <w:r>
        <w:rPr/>
        <w:t xml:space="preserve">A.1.2.29  Prevádzkovateľ  je  povinný  dodržať technicko-prevádzkové parametre uvedené  v  tabuľke: </w:t>
      </w:r>
    </w:p>
    <w:p>
      <w:pPr>
        <w:pStyle w:val="TextBodyIndent"/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124460</wp:posOffset>
                </wp:positionV>
                <wp:extent cx="5645150" cy="17386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173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"/>
                              <w:gridCol w:w="2880"/>
                              <w:gridCol w:w="2138"/>
                              <w:gridCol w:w="1762"/>
                              <w:gridCol w:w="1320"/>
                            </w:tblGrid>
                            <w:tr>
                              <w:trPr>
                                <w:trHeight w:val="267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snapToGrid w:val="false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</w:r>
                                </w:p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Úsek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2"/>
                                      <w:szCs w:val="22"/>
                                    </w:rPr>
                                    <w:t>Technicko-prevádzkový parameter skládky odpado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  <w:cantSplit w:val="true"/>
                              </w:trPr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snapToGrid w:val="false"/>
                                    <w:jc w:val="center"/>
                                    <w:rPr>
                                      <w:bCs/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ximálna výška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pred rekultiváciou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</w:rPr>
                                    <w:t>Maximálna výška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po rekultivácii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Výmera úseku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Kapacita úse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Č. 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časť 1a   230,70 m  n. m.</w:t>
                                  </w:r>
                                </w:p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časť 1b   228,95 m  n. m.</w:t>
                                  </w:r>
                                </w:p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časť 1c   230,44 m  n. m.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32,70  m  n. m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7 150 m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189 100 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Č. 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59,00 m  n. m.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61,00  m  n. m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45 745 m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646 000 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Č. 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59,00 m  n. m.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61,00  m  n. m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43 640 m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617 000 m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Č. 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/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časť 4a  238,300 m  n. m.</w:t>
                                  </w:r>
                                </w:p>
                                <w:p>
                                  <w:pPr>
                                    <w:pStyle w:val="Zkladntext2"/>
                                    <w:tabs>
                                      <w:tab w:val="clear" w:pos="794"/>
                                      <w:tab w:val="left" w:pos="900" w:leader="none"/>
                                    </w:tabs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časť 4b  244,40 m  n. m.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39,35  m  n. m.</w:t>
                                  </w:r>
                                </w:p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246,40  m  n. m.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66 110 m²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Zkladntext2"/>
                                    <w:jc w:val="center"/>
                                    <w:rPr>
                                      <w:i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 w:val="false"/>
                                      <w:i w:val="false"/>
                                      <w:iCs w:val="false"/>
                                      <w:sz w:val="22"/>
                                      <w:szCs w:val="22"/>
                                    </w:rPr>
                                    <w:t>1 721 900 m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136.9pt;mso-wrap-distance-left:7.05pt;mso-wrap-distance-right:7.05pt;mso-wrap-distance-top:0pt;mso-wrap-distance-bottom:0pt;margin-top:9.8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"/>
                        <w:gridCol w:w="2880"/>
                        <w:gridCol w:w="2138"/>
                        <w:gridCol w:w="1762"/>
                        <w:gridCol w:w="1320"/>
                      </w:tblGrid>
                      <w:tr>
                        <w:trPr>
                          <w:trHeight w:val="267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snapToGrid w:val="false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Úsek</w:t>
                            </w:r>
                          </w:p>
                        </w:tc>
                        <w:tc>
                          <w:tcPr>
                            <w:tcW w:w="81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sz w:val="22"/>
                                <w:szCs w:val="22"/>
                              </w:rPr>
                              <w:t>Technicko-prevádzkový parameter skládky odpadov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  <w:cantSplit w:val="true"/>
                        </w:trPr>
                        <w:tc>
                          <w:tcPr>
                            <w:tcW w:w="7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snapToGrid w:val="false"/>
                              <w:jc w:val="center"/>
                              <w:rPr>
                                <w:bCs/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</w:rPr>
                              <w:t>Maximálna výška</w:t>
                            </w: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pred rekultiváciou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</w:rPr>
                              <w:t>Maximálna výška</w:t>
                            </w:r>
                            <w:r>
                              <w:rPr>
                                <w:i w:val="false"/>
                                <w:iCs w:val="false"/>
                                <w:color w:val="FF0000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po rekultivácii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Výmera úseku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Kapacita úseku</w:t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Č. 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časť 1a   230,70 m  n. m.</w:t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časť 1b   228,95 m  n. m.</w:t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časť 1c   230,44 m  n. m.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32,70  m  n. m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7 150 m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189 100 m³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Č. 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59,00 m  n. m.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61,00  m  n. m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45 745 m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646 000 m³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Č. 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59,00 m  n. m.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61,00  m  n. m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43 640 m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617 000 m³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Č. 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časť 4a  238,300 m  n. m.</w:t>
                            </w:r>
                          </w:p>
                          <w:p>
                            <w:pPr>
                              <w:pStyle w:val="Zkladntext2"/>
                              <w:tabs>
                                <w:tab w:val="clear" w:pos="794"/>
                                <w:tab w:val="left" w:pos="900" w:leader="none"/>
                              </w:tabs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časť 4b  244,40 m  n. m.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39,35  m  n. m.</w:t>
                            </w:r>
                          </w:p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246,40  m  n. m.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66 110 m²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Zkladntext2"/>
                              <w:jc w:val="center"/>
                              <w:rPr>
                                <w:i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i w:val="false"/>
                                <w:iCs w:val="false"/>
                                <w:sz w:val="22"/>
                                <w:szCs w:val="22"/>
                              </w:rPr>
                              <w:t>1 721 900 m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1260"/>
        <w:rPr>
          <w:b/>
          <w:b/>
          <w:bCs/>
          <w:i/>
          <w:i/>
          <w:color w:val="000000"/>
          <w:sz w:val="28"/>
        </w:rPr>
      </w:pPr>
      <w:r>
        <w:rPr>
          <w:b/>
          <w:bCs/>
          <w:i/>
          <w:color w:val="000000"/>
          <w:sz w:val="28"/>
        </w:rPr>
      </w:r>
    </w:p>
    <w:p>
      <w:pPr>
        <w:pStyle w:val="Normal"/>
        <w:ind w:left="1260" w:hanging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260" w:hanging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260" w:hanging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left="1260" w:hanging="126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/>
          <w:b/>
        </w:rPr>
      </w:pPr>
      <w:r>
        <w:rPr>
          <w:b/>
        </w:rPr>
        <w:t>V bode B</w:t>
      </w:r>
      <w:r>
        <w:rPr>
          <w:b/>
          <w:color w:val="000000"/>
        </w:rPr>
        <w:t>.1.2 Podrobnosti o opatreniach  na ochranu ovzdušia, vody a pôdy v prevádzke</w:t>
      </w:r>
      <w:r>
        <w:rPr>
          <w:b/>
        </w:rPr>
        <w:t xml:space="preserve"> „Skládka nebezpečného odpadu U. S. Steel Košice, s.r.o. – I., II., III. kazeta“ časť II. integrovaného povolenia na str. 10 sa  podmienka B.1.2.3 nahrádza  týmto nasledovným znení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Zkladntext2"/>
        <w:ind w:left="900" w:hanging="900"/>
        <w:jc w:val="both"/>
        <w:rPr>
          <w:i w:val="false"/>
          <w:i w:val="false"/>
          <w:iCs w:val="false"/>
        </w:rPr>
      </w:pPr>
      <w:r>
        <w:rPr>
          <w:i w:val="false"/>
        </w:rPr>
        <w:t xml:space="preserve"> </w:t>
      </w:r>
      <w:r>
        <w:rPr>
          <w:i w:val="false"/>
        </w:rPr>
        <w:t>B.1.2.3 Prevádzkovateľ  je  povinný  vytvárať  počas  prevádzkovania  skládky  odpadov  účelovú</w:t>
        <w:br/>
        <w:t>finančnú rezervu (ďalej len „ÚFR“), ktorej prostriedky sa použijú na uzavretie, rekultiváciu</w:t>
        <w:br/>
        <w:t>a monitorovanie skládky odpadov po jej uzavretí, pričom prevádzkovateľ je povinný ročnú výšku účelovej finančnej  rezervy,</w:t>
      </w:r>
      <w:r>
        <w:rPr>
          <w:i w:val="false"/>
          <w:color w:val="0000FF"/>
        </w:rPr>
        <w:t xml:space="preserve"> </w:t>
      </w:r>
      <w:r>
        <w:rPr>
          <w:i w:val="false"/>
        </w:rPr>
        <w:t>vypočítanú v súlade s ustanovenia § 22 ods. 3 zákona          č. 223/2001 Z. z. o odpadoch a o zmene a doplnení niektorých zákonov v znení neskorších predpisov (ďalej len „zákon č. 223/2001 Z. z. o odpadoch“)   vynásobiť  indexom inflácie, určeným na základe priemernej ročnej miery inflácie zverejnenej Štatistickým úradom Slovenskej republiky za predchádzajúci kalendárny rok a indexom zhutnenia odpadu             (na základe výsledkov merania topografie skládky odpadov za predchádzajúci kalendárny rok) a na základe toho vykonávať každoročnú aktualizáciu výpočtu výšky odvodu účelovej finančnej rezervy  za  jednotkové množstvo odpadu uložené na skládku odpadov za príslušný kalendárny rok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 bode A.11 Opatrenia pre prípad skončenia činnosti v prevádzke, najmä na zamedzenie   znečisťovania miesta prevádzky a jeho uvedenie do uspokojivého stavu „Skládka U. S. Steel Košice, s.r.o. na odpad, ktorý nie je nebezpečný“ časť II. integrovaného povolenia na str. 24 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podmienka</w:t>
      </w:r>
      <w:r>
        <w:rPr>
          <w:color w:val="000000"/>
        </w:rPr>
        <w:t xml:space="preserve"> </w:t>
      </w:r>
      <w:r>
        <w:rPr>
          <w:b/>
          <w:color w:val="000000"/>
        </w:rPr>
        <w:t>A.11.2 na str. 24 nahrádza týmto znením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>A.11.2</w:t>
      </w:r>
      <w:r>
        <w:rPr>
          <w:b/>
          <w:i/>
        </w:rPr>
        <w:t xml:space="preserve">  </w:t>
      </w:r>
      <w:r>
        <w:rPr/>
        <w:t>Prevádzkovateľ je   povinný   po  uplynutí  termínu  31.12.2008  skládku  odpadov   uzatvoriť,  rekultivovať a monitorovať v súlade so schválenými projektovými  dokumentáciami  uzavretia skládky odpadov, jej rekultivácie a  monitorovania skládky odpadov po jej uzatvorení:</w:t>
      </w:r>
    </w:p>
    <w:p>
      <w:pPr>
        <w:pStyle w:val="Normal"/>
        <w:ind w:left="720" w:hanging="720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- </w:t>
      </w:r>
      <w:r>
        <w:rPr/>
        <w:t xml:space="preserve">„Skládka nie nebezpečných odpadov“ U. S. Steel Košice, s.r.o., vypracovanej                    Ing. Pokrivčákom Štefanom, autorizovaným  stavebným  inžinierom,  č. opr. *1345*2A-1, 24, U. S. Steel Košice,  odbor Projekcia,  pod arch. č. 12 291.101/b  pre  úseky č. 2  a  3, 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 xml:space="preserve">-  „UZAVRETIE, REKULTIVÁCIA A VYMODELOVANIE SKLÁDKY“, vypracovanej   Ing. Pokrivčákom Štefanom,  autorizovaným  stavebným  inžinierom, č. opr. 1345*2A-1, 24,  U.S.Steel Košice, odbor Projekcia, v 11/2003, pod arch. č. 12 822 pre úseky  č. 1 a  4b, 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-  „Uzavretie a rekultivácia skládky NNO – úsek č. 4a“,</w:t>
      </w:r>
      <w:r>
        <w:rPr>
          <w:b/>
        </w:rPr>
        <w:t xml:space="preserve"> </w:t>
      </w:r>
      <w:r>
        <w:rPr/>
        <w:t xml:space="preserve">  vypracovanej Ing. Pokrivčákom Štefanom,  autorizovaným  stavebným  inžinierom, č. opr. 1345*Z*4-1, 24,  U. S. Steel Košice, odbor Projekcia, v 08/2008, pod archívnym č. 03-0747.AS  pre úsek č. 4a. </w:t>
      </w:r>
    </w:p>
    <w:p>
      <w:pPr>
        <w:pStyle w:val="Normal"/>
        <w:ind w:left="900" w:hanging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za podmienku</w:t>
      </w:r>
      <w:r>
        <w:rPr>
          <w:color w:val="000000"/>
        </w:rPr>
        <w:t xml:space="preserve"> </w:t>
      </w:r>
      <w:r>
        <w:rPr>
          <w:b/>
          <w:color w:val="000000"/>
        </w:rPr>
        <w:t>A.11.2 na str. 24 sa dopĺňa  podmienka A.11.2/1</w:t>
      </w:r>
      <w:r>
        <w:rPr>
          <w:b/>
        </w:rPr>
        <w:t xml:space="preserve"> v nasledovnom </w:t>
      </w:r>
      <w:r>
        <w:rPr>
          <w:b/>
          <w:color w:val="000000"/>
        </w:rPr>
        <w:t xml:space="preserve"> znení:</w:t>
      </w:r>
    </w:p>
    <w:p>
      <w:pPr>
        <w:pStyle w:val="Normal"/>
        <w:ind w:left="900" w:hanging="9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0" w:hanging="900"/>
        <w:jc w:val="both"/>
        <w:rPr/>
      </w:pPr>
      <w:r>
        <w:rPr>
          <w:color w:val="000000"/>
        </w:rPr>
        <w:t>A.11.2/1</w:t>
      </w:r>
      <w:r>
        <w:rPr>
          <w:b/>
          <w:i/>
        </w:rPr>
        <w:t xml:space="preserve"> </w:t>
      </w:r>
      <w:r>
        <w:rPr/>
        <w:t>Prevádzkovateľ je povinný vykonať uzatvorenie a rekultiváciu časti skládky odpadov</w:t>
      </w:r>
      <w:r>
        <w:rPr>
          <w:b/>
          <w:i/>
        </w:rPr>
        <w:t xml:space="preserve">  </w:t>
      </w:r>
      <w:r>
        <w:rPr/>
        <w:t xml:space="preserve">„Skládka </w:t>
      </w:r>
      <w:r>
        <w:rPr>
          <w:lang w:val="en-US" w:eastAsia="en-US"/>
        </w:rPr>
        <w:t>U.S. Steel Košice, s.r.o. na odpad, ktorý nie je nebezpečný</w:t>
      </w:r>
      <w:r>
        <w:rPr/>
        <w:t xml:space="preserve"> – úsek č. 4a“  v súlade    s </w:t>
      </w:r>
      <w:r>
        <w:rPr>
          <w:color w:val="000000"/>
        </w:rPr>
        <w:t xml:space="preserve">projektovou dokumentáciou schválenou týmto rozhodnutím v lehote do 12  mesiacov odo  dňa nadobudnutia  právoplatnosti  tohto   rozhodnutia za dodržania </w:t>
      </w:r>
      <w:r>
        <w:rPr/>
        <w:t xml:space="preserve">technicko-prevádzkových  parametrov  uvedených v nasledovnej  tabuľke: </w:t>
      </w:r>
    </w:p>
    <w:tbl>
      <w:tblPr>
        <w:tblW w:w="9430" w:type="dxa"/>
        <w:jc w:val="left"/>
        <w:tblInd w:w="4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724"/>
        <w:gridCol w:w="2138"/>
        <w:gridCol w:w="1508"/>
        <w:gridCol w:w="1620"/>
      </w:tblGrid>
      <w:tr>
        <w:trPr>
          <w:trHeight w:val="2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Úsek</w:t>
            </w:r>
          </w:p>
        </w:tc>
        <w:tc>
          <w:tcPr>
            <w:tcW w:w="7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Technicko-prevádzkový parameter skládky odpadov</w:t>
            </w:r>
          </w:p>
        </w:tc>
      </w:tr>
      <w:tr>
        <w:trPr>
          <w:trHeight w:val="4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Maximálna výška  pred          rekultiváciou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Maximálna výška   po rekultivácii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Pôdorysná plocha rekultivovanej  skládky odpadov</w:t>
            </w:r>
          </w:p>
        </w:tc>
      </w:tr>
      <w:tr>
        <w:trPr>
          <w:trHeight w:val="41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pred rekultivácio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po rekultivácii</w:t>
            </w:r>
          </w:p>
        </w:tc>
      </w:tr>
      <w:tr>
        <w:trPr>
          <w:trHeight w:val="5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snapToGrid w:val="false"/>
              <w:jc w:val="center"/>
              <w:rPr>
                <w:bCs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color w:val="000000"/>
                <w:sz w:val="22"/>
                <w:szCs w:val="22"/>
              </w:rPr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Úsek č. 4 -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časť 4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38,300 m  n. m.</w:t>
            </w:r>
          </w:p>
          <w:p>
            <w:pPr>
              <w:pStyle w:val="Zkladntext2"/>
              <w:tabs>
                <w:tab w:val="clear" w:pos="794"/>
                <w:tab w:val="left" w:pos="900" w:leader="none"/>
              </w:tabs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  <w:t>239,35  m  n. m.</w:t>
            </w:r>
          </w:p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i w:val="false"/>
                <w:iCs w:val="false"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36 150  m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kladntext2"/>
              <w:jc w:val="center"/>
              <w:rPr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bCs w:val="false"/>
                <w:i w:val="false"/>
                <w:iCs w:val="false"/>
                <w:color w:val="000000"/>
                <w:sz w:val="22"/>
                <w:szCs w:val="22"/>
              </w:rPr>
              <w:t>37 600 m²</w:t>
            </w:r>
          </w:p>
        </w:tc>
      </w:tr>
    </w:tbl>
    <w:p>
      <w:pPr>
        <w:pStyle w:val="Import51"/>
        <w:tabs>
          <w:tab w:val="clear" w:pos="794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before="0" w:after="0"/>
        <w:ind w:left="540"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- za podmienku  A.11.3 na str. 24 sa dopĺňajú podmienky A.11.4 a A.11.5  v nasledovnom znení: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720" w:hanging="720"/>
        <w:jc w:val="both"/>
        <w:rPr>
          <w:rFonts w:ascii="Times New Roman" w:hAnsi="Times New Roman" w:cs="Times New Roman"/>
          <w:b/>
          <w:b/>
          <w:color w:val="000000"/>
          <w:lang w:val="sk-SK"/>
        </w:rPr>
      </w:pPr>
      <w:r>
        <w:rPr>
          <w:rFonts w:cs="Times New Roman" w:ascii="Times New Roman" w:hAnsi="Times New Roman"/>
          <w:b/>
          <w:color w:val="000000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lang w:val="sk-SK"/>
        </w:rPr>
        <w:t>A.11.4  Prevádzkovateľ je povinný v lehote do 3 mesiacov po vykonaní rekultivácie  skládky odpadov      „</w:t>
      </w:r>
      <w:r>
        <w:rPr>
          <w:rFonts w:cs="Times New Roman" w:ascii="Times New Roman" w:hAnsi="Times New Roman"/>
          <w:lang w:val="sk-SK"/>
        </w:rPr>
        <w:t xml:space="preserve">Skládka </w:t>
      </w:r>
      <w:r>
        <w:rPr>
          <w:rFonts w:cs="Times New Roman" w:ascii="Times New Roman" w:hAnsi="Times New Roman"/>
          <w:lang w:val="sk-SK" w:eastAsia="en-US"/>
        </w:rPr>
        <w:t>U. S. Steel Košice, s.r.o. na odpad, ktorý nie je nebezpečný</w:t>
      </w:r>
      <w:r>
        <w:rPr>
          <w:rFonts w:cs="Times New Roman" w:ascii="Times New Roman" w:hAnsi="Times New Roman"/>
          <w:lang w:val="sk-SK"/>
        </w:rPr>
        <w:t xml:space="preserve"> – úsek č. 4a</w:t>
      </w:r>
      <w:r>
        <w:rPr>
          <w:rFonts w:cs="Times New Roman" w:ascii="Times New Roman" w:hAnsi="Times New Roman"/>
          <w:color w:val="000000"/>
          <w:lang w:val="sk-SK"/>
        </w:rPr>
        <w:t>“,  požiadať  IŽP Košice o vydanie potvrdenia o uzatvorení príslušnej časti skládky odpadov.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720" w:right="180" w:hanging="720"/>
        <w:jc w:val="both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 w:ascii="Times New Roman" w:hAnsi="Times New Roman"/>
          <w:color w:val="000000"/>
          <w:lang w:val="sk-SK"/>
        </w:rPr>
      </w:r>
    </w:p>
    <w:p>
      <w:pPr>
        <w:pStyle w:val="Normal"/>
        <w:ind w:left="720" w:hanging="720"/>
        <w:jc w:val="both"/>
        <w:rPr/>
      </w:pPr>
      <w:r>
        <w:rPr/>
        <w:t xml:space="preserve">A.11.5 Prevádzkovateľ je povinný vykonávať monitorovanie  a kontrolu uzatvorenej časti  skládky odpadov  </w:t>
      </w:r>
      <w:r>
        <w:rPr>
          <w:color w:val="000000"/>
        </w:rPr>
        <w:t>„</w:t>
      </w:r>
      <w:r>
        <w:rPr/>
        <w:t xml:space="preserve">Skládka </w:t>
      </w:r>
      <w:r>
        <w:rPr>
          <w:lang w:val="en-US" w:eastAsia="en-US"/>
        </w:rPr>
        <w:t>U.S. Steel Košice, s.r.o. na odpad, ktorý nie je nebezpečný</w:t>
      </w:r>
      <w:r>
        <w:rPr/>
        <w:t xml:space="preserve"> – úsek č. 4a</w:t>
      </w:r>
      <w:r>
        <w:rPr>
          <w:color w:val="000000"/>
        </w:rPr>
        <w:t xml:space="preserve">“,  </w:t>
      </w:r>
      <w:r>
        <w:rPr/>
        <w:t xml:space="preserve"> najmenej 30 rokov od vydania potvrdenia o uzatvorení časti skládky odpadov v  rozsahu ustanovenom v integrovanom povolení vzhľadom k tomu, že uzatvorený úsek č. 4a sa nachádza v areáli Haldového hospodárstva,  ktorého súčasťou je  „Skládka nebezpečného odpadu U. S. Steel Košice, s.r.o. – I., II., III. kazeta“, ktorá bude prevádzkovaná                     do 31.12.2010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000000"/>
        </w:rPr>
      </w:pPr>
      <w:r>
        <w:rPr>
          <w:rFonts w:eastAsia="Arial"/>
        </w:rPr>
        <w:t xml:space="preserve">                    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b/>
        </w:rPr>
        <w:t>Integrované povolenie vydané IŽP Košice rozhodnutím č. j. 231/23-OIPK/2004-Mi, č.i.750020103 zo dňa 28.05.2004 v znení zmien vydaných IŽP Košice rozhodnutiami č. 130/9-OIPK/2005-Mi/750020103Z1 zo dňa 17.01.2005, č. 1624/161-OIPK/2005-Mi/750020103/Z2         zo  dňa  16.12.2005, č.  1207-1329/2007/Mil/750020103/Z3   zo   dňa   04.01.2007,    č.  6983</w:t>
      </w:r>
      <w:r>
        <w:rPr>
          <w:rFonts w:cs="Times New Roman" w:ascii="Times New Roman" w:hAnsi="Times New Roman"/>
          <w:b/>
          <w:color w:val="000000"/>
        </w:rPr>
        <w:t>-32442/</w:t>
      </w:r>
    </w:p>
    <w:p>
      <w:pPr>
        <w:pStyle w:val="Header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007/Mil/750020103/Z4 zo dňa  09.10.2007 a  č. </w:t>
      </w:r>
      <w:r>
        <w:rPr>
          <w:rFonts w:cs="Times New Roman" w:ascii="Times New Roman" w:hAnsi="Times New Roman"/>
          <w:b/>
        </w:rPr>
        <w:t>5013</w:t>
      </w:r>
      <w:r>
        <w:rPr>
          <w:rFonts w:cs="Times New Roman" w:ascii="Times New Roman" w:hAnsi="Times New Roman"/>
          <w:b/>
          <w:color w:val="000000"/>
        </w:rPr>
        <w:t>-17715/2008/Mil/750020103/Z5 zo dňa  23.05.2008</w:t>
      </w:r>
      <w:r>
        <w:rPr>
          <w:rFonts w:cs="Times New Roman" w:ascii="Times New Roman" w:hAnsi="Times New Roman"/>
          <w:b/>
          <w:bCs/>
          <w:lang w:val="en-US" w:eastAsia="en-US"/>
        </w:rPr>
        <w:t>,</w:t>
      </w:r>
      <w:r>
        <w:rPr>
          <w:rFonts w:cs="Times New Roman" w:ascii="Times New Roman" w:hAnsi="Times New Roman"/>
          <w:b/>
          <w:bCs/>
        </w:rPr>
        <w:t xml:space="preserve"> s  výnimkou zmien uvedených v tomto rozhodnutí ostávajú v platnosti v plnom rozsahu. 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/>
      </w:pPr>
      <w:r>
        <w:rPr>
          <w:b/>
          <w:sz w:val="32"/>
        </w:rPr>
        <w:t>O d ô v o d n e n i e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§ 28 ods. 1 písm. a) zákona            č. 245/2003 Z. z. o integrovanej prevencii a kontrole znečisťovania životného prostredia a o zmene a doplnení niektorých zákonov v znení neskorších predpisov (ďalej len „zákon č. 245/2003 Z. z. o IPKZ“) </w:t>
      </w:r>
      <w:r>
        <w:rPr>
          <w:color w:val="000000"/>
        </w:rPr>
        <w:t>podľa</w:t>
      </w:r>
      <w:r>
        <w:rPr>
          <w:color w:val="0000FF"/>
        </w:rPr>
        <w:t xml:space="preserve">  </w:t>
      </w:r>
      <w:r>
        <w:rPr>
          <w:color w:val="000000"/>
        </w:rPr>
        <w:t xml:space="preserve">§ 8 ods. 2 písm. c) bod 1, bod 6 a § 8 ods. 7  </w:t>
      </w:r>
      <w:r>
        <w:rPr/>
        <w:t>na  základe konania vykonaného podľa zákona  č. 245/2003 Z. z.  o IPKZ a  zákona č. 71/1967 Zb. o správnom konaní v znení neskorších predpisov vydáva</w:t>
      </w:r>
      <w:r>
        <w:rPr>
          <w:b/>
        </w:rPr>
        <w:t xml:space="preserve"> </w:t>
      </w:r>
      <w:r>
        <w:rPr/>
        <w:t xml:space="preserve">zmenu integrovaného povolenia vydaného rozhodnutím IŽP Košice č. j. 231/23-OIPK/2004-Mi, č. i. 750020103 zo dňa 28.05.2004 v znení zmien vydaných rozhodnutiami IŽP Košice č. 130/9-OIPK/2005-Mi/750020103/Z1 zo dňa 17.01.2005, č. 1624/161-OIPK/2005-Mi/750020103/Z2  zo  dňa  16.12.2005,  č. 1207-1329/2007/Mil/750020103/Z3  zo   dňa  </w:t>
      </w:r>
      <w:r>
        <w:rPr>
          <w:lang w:val="en-US" w:eastAsia="en-US"/>
        </w:rPr>
        <w:t xml:space="preserve">04.01.2007,       </w:t>
      </w:r>
      <w:r>
        <w:rPr/>
        <w:t>č. 6983</w:t>
      </w:r>
      <w:r>
        <w:rPr>
          <w:color w:val="000000"/>
        </w:rPr>
        <w:t>-32442/2007/Mil/750020103/Z4 zo dňa  09.10.2007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  č. </w:t>
      </w:r>
      <w:r>
        <w:rPr/>
        <w:t>5013</w:t>
      </w:r>
      <w:r>
        <w:rPr>
          <w:color w:val="000000"/>
        </w:rPr>
        <w:t>-17715/2008/Mil/750020103/Z5         zo dňa  23.05.2008</w:t>
      </w:r>
      <w:r>
        <w:rPr/>
        <w:t xml:space="preserve"> (ďalej len „integrované povolenie“), ktorým bolo  povolené vykonávanie činností v prevádzkach „Skládka U. S. Steel Košice, s.r.o. na odpad, ktorý nie je nebezpečný“</w:t>
      </w:r>
      <w:r>
        <w:rPr>
          <w:szCs w:val="28"/>
        </w:rPr>
        <w:t xml:space="preserve"> a „Skládka nebezpečného odpadu U. S. Steel Košice s.r.o. – I., II., III. – kazeta“, </w:t>
      </w:r>
      <w:r>
        <w:rPr/>
        <w:t xml:space="preserve"> prevádzkovateľovi U. S. Steel Košice, s.r.o., Vstupný areál U. S. Steel, 044 54 Košice (ďalej len „prevádzkovateľ“) na základe žiadosti prevádzkovateľa zo dňa 27.06.2008. </w:t>
      </w:r>
    </w:p>
    <w:p>
      <w:pPr>
        <w:pStyle w:val="Zkladntext2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>
          <w:i/>
        </w:rPr>
        <w:t xml:space="preserve">        </w:t>
      </w:r>
      <w:r>
        <w:rPr/>
        <w:t xml:space="preserve">Dňom doručenia písomného vyhotovenia žiadosti o zmenu integrovaného povolenia na IŽP Košice bolo správne konanie v súlade s ust. § 12 zákona č. 245/2003 Z. z. o IPKZ začaté. </w:t>
      </w:r>
    </w:p>
    <w:p>
      <w:pPr>
        <w:pStyle w:val="Zkladntext2"/>
        <w:jc w:val="both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</w:p>
    <w:p>
      <w:pPr>
        <w:pStyle w:val="Normal"/>
        <w:tabs>
          <w:tab w:val="clear" w:pos="794"/>
          <w:tab w:val="left" w:pos="540" w:leader="none"/>
        </w:tabs>
        <w:jc w:val="both"/>
        <w:rPr/>
      </w:pPr>
      <w:r>
        <w:rPr/>
        <w:t xml:space="preserve">         </w:t>
      </w:r>
      <w:r>
        <w:rPr/>
        <w:t>Predmetom žiadosti prevádzkovateľa je:</w:t>
      </w:r>
    </w:p>
    <w:p>
      <w:pPr>
        <w:pStyle w:val="Normal"/>
        <w:ind w:left="180" w:hanging="180"/>
        <w:jc w:val="both"/>
        <w:rPr>
          <w:bCs/>
          <w:color w:val="000000"/>
        </w:rPr>
      </w:pPr>
      <w:r>
        <w:rPr>
          <w:color w:val="000000"/>
        </w:rPr>
        <w:t>- zmena súhlasu na prevádzkovanie zariadenia  na zneškodňovanie odpadov podľa § 8 ods. 2 písm. c) bod 1 zákona  č. 245/2003 Z. z. o IPKZ, ktorá  sa týka: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 xml:space="preserve">-  </w:t>
      </w:r>
      <w:r>
        <w:rPr>
          <w:color w:val="000000"/>
        </w:rPr>
        <w:t xml:space="preserve">schválenie aktualizovaného projektu uzavretia a  rekultivácie „Uzavretie a rekultivácia   skládky NNO – úsek č. 4a“, vypracovaného Ing. Pokrivčákom Štefanom, autorizovaným stavebným inžinierom, č. oprávnenia 1345*Z*4-1, 24, EQ Engineers Slovakia, s.r.o., v 05/2008, pod  archívnym č. 03-0747.AS, 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>- odvedenie finančných prostriedkov zodpovedajúcich rozdielu medzi výškou požadovaných finančných prostriedkov schválených projektom a výškou finančných prostriedkov ročne odvádzaných na základe skutočne  uloženého  množstva odpadov  na  skládku odpadov  „</w:t>
      </w:r>
      <w:r>
        <w:rPr/>
        <w:t>Skládka  U. S. Steel Košice, s.r.o. na odpad, ktorý</w:t>
      </w:r>
      <w:r>
        <w:rPr>
          <w:color w:val="000000"/>
        </w:rPr>
        <w:t xml:space="preserve">  </w:t>
      </w:r>
      <w:r>
        <w:rPr/>
        <w:t>nie je nebezpečný</w:t>
      </w:r>
      <w:r>
        <w:rPr>
          <w:color w:val="000000"/>
        </w:rPr>
        <w:t xml:space="preserve">“ k termínu 31.01.2009 na účet, na ktorý sú pravidelne ročne odvádzané prostriedky na tvorbu účelovej finančnej rezervy (ÚFR) pre uvedenú skládku odpadov, </w:t>
      </w:r>
      <w:r>
        <w:rPr/>
        <w:t xml:space="preserve">pre účely uzavretia a následnej rekultivácie skládky odpadov po ukončení jej životnosti, </w:t>
      </w:r>
    </w:p>
    <w:p>
      <w:pPr>
        <w:pStyle w:val="Normal"/>
        <w:ind w:left="180" w:hanging="0"/>
        <w:jc w:val="both"/>
        <w:rPr/>
      </w:pPr>
      <w:r>
        <w:rPr>
          <w:color w:val="000000"/>
        </w:rPr>
        <w:t xml:space="preserve">- </w:t>
      </w:r>
      <w:r>
        <w:rPr/>
        <w:t>vykonávanie každoročnej aktualizácie výšky odvodu účelovej finančnej rezervy za jednotkové množstvo odpadu na skládke odpadu „Skládka nebezpečného odpadu U. S. Steel Košice, s.r.o.“,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>- udelenie súhlasu na uzavretie a vykonanie rekultivácie úseku č. 4A Skládky nie nebezpečných odpadov U. S. Steel Košice, s.r.o.  podľa  § 8 ods. 2 písm. c) bod 6 zákona NR SR č. 245/2003 Z. z. o IPKZ.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94"/>
          <w:tab w:val="left" w:pos="540" w:leader="none"/>
        </w:tabs>
        <w:ind w:firstLine="360"/>
        <w:jc w:val="both"/>
        <w:rPr/>
      </w:pPr>
      <w:r>
        <w:rPr/>
        <w:t xml:space="preserve">  </w:t>
      </w:r>
      <w:r>
        <w:rPr/>
        <w:t>Prevádzkovateľ k žiadosti o vydanie zmeny integrovaného povolenia</w:t>
      </w:r>
      <w:r>
        <w:rPr>
          <w:b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94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 správny  poplatok  vo  výške  1</w:t>
      </w:r>
      <w:r>
        <w:rPr>
          <w:i w:val="false"/>
          <w:color w:val="000000"/>
        </w:rPr>
        <w:t xml:space="preserve">0 000 </w:t>
      </w:r>
      <w:r>
        <w:rPr>
          <w:i w:val="false"/>
        </w:rPr>
        <w:t xml:space="preserve"> Sk</w:t>
      </w:r>
      <w:r>
        <w:rPr>
          <w:i w:val="false"/>
          <w:color w:val="000000"/>
        </w:rPr>
        <w:t xml:space="preserve">  podľa pol. č. 171a písm. d)  Sadzobníka  správnych poplatkov, ktorý je súčasťou zákona č. 145/1995 Z. z. o správnych poplatkoch v znení neskorších predpisov,</w:t>
      </w:r>
    </w:p>
    <w:p>
      <w:pPr>
        <w:pStyle w:val="Normal"/>
        <w:ind w:left="360" w:hanging="360"/>
        <w:jc w:val="both"/>
        <w:rPr/>
      </w:pPr>
      <w:r>
        <w:rPr/>
        <w:t>b)  projektovú dokumentáciu „Uzavretie a rekultivácia skládky NNO – úsek č. 4a“,   vypracovanú  Ing. Pokrivčákom Štefanom,  autorizovaným  stavebným  inžinierom, č. opr. 1345*Z*4-1, 24,      U. S. Steel Košice, odbor Projekcia, v 08/2008, pod archívnym č. 03-0747.AS.</w:t>
      </w:r>
    </w:p>
    <w:p>
      <w:pPr>
        <w:pStyle w:val="Zkladntext2"/>
        <w:tabs>
          <w:tab w:val="clear" w:pos="794"/>
          <w:tab w:val="left" w:pos="9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94"/>
          <w:tab w:val="left" w:pos="540" w:leader="none"/>
          <w:tab w:val="left" w:pos="4140" w:leader="none"/>
        </w:tabs>
        <w:jc w:val="both"/>
        <w:rPr/>
      </w:pPr>
      <w:r>
        <w:rPr/>
        <w:t xml:space="preserve">         </w:t>
      </w:r>
      <w:r>
        <w:rPr>
          <w:color w:val="000000"/>
        </w:rPr>
        <w:t xml:space="preserve">IŽP Košice predmetnú žiadosť podľa § 12 ods. 2 zákona  č. 245/2003 Z. z. o  IPKZ  posúdil         a  v  súlade s  ustanoveniami § 12 ods. 2 písm. a) zákona č. 245/2003 Z. z. o IPKZ  upovedomil  žiadateľa a Obvodný úrad životného prostredia Košice, štátna správa v odpadovom hospodárstve         o  začatí konania listom č. 7774-27336/57/2008/Mil/750020103/Z6 zo dňa 14.08.2008. Vzhľadom       k  tomu, že </w:t>
      </w:r>
      <w:r>
        <w:rPr>
          <w:rFonts w:cs="Arial"/>
          <w:color w:val="000000"/>
        </w:rPr>
        <w:t xml:space="preserve">navrhovaná zmena </w:t>
      </w:r>
      <w:r>
        <w:rPr>
          <w:color w:val="000000"/>
        </w:rPr>
        <w:t xml:space="preserve">nemá charakter  podstatnej zmeny v  činnosti prevádzky podľa   § 8  ods. 7  zákona č. 245/2003 Z. z. o IPKZ, IŽP Košice v súlade s  § 22  ods. 5 zákona č. 245/2003 Z. z. o IPKZ upustil od zverejnenia podanej žiadosti  aj od ústneho pojednávania.  </w:t>
      </w:r>
    </w:p>
    <w:p>
      <w:pPr>
        <w:pStyle w:val="Normal"/>
        <w:ind w:left="60" w:firstLine="480"/>
        <w:jc w:val="both"/>
        <w:rPr>
          <w:color w:val="0000FF"/>
        </w:rPr>
      </w:pPr>
      <w:r>
        <w:rPr>
          <w:color w:val="0000FF"/>
        </w:rPr>
        <w:tab/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IŽP Košice na základe uvedeného  podľa § 12 ods. 4  zákona č. 245/2003 Z. z. o IPKZ určil     na vyjadrenie účastníkovi konania a dotknutému orgánu 30 dňovú lehotu. </w:t>
      </w:r>
    </w:p>
    <w:p>
      <w:pPr>
        <w:pStyle w:val="Normal"/>
        <w:ind w:right="180" w:hanging="0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ind w:right="180" w:hanging="0"/>
        <w:jc w:val="both"/>
        <w:rPr>
          <w:color w:val="000000"/>
        </w:rPr>
      </w:pPr>
      <w:r>
        <w:rPr>
          <w:color w:val="0000FF"/>
          <w:spacing w:val="-4"/>
        </w:rPr>
        <w:t xml:space="preserve">         </w:t>
      </w:r>
      <w:r>
        <w:rPr>
          <w:color w:val="000000"/>
          <w:spacing w:val="-4"/>
        </w:rPr>
        <w:t xml:space="preserve">V rámci integrovaného povoľovania bolo k  predloženej žiadosti doručené </w:t>
      </w:r>
      <w:r>
        <w:rPr>
          <w:color w:val="000000"/>
        </w:rPr>
        <w:t>vyjadrenie  Obvodného úradu životného prostredia Košice, štátna správa v odpadovom hospodárstve, č. ŠSOH 2008/02792-2 zo dňa 22.04.2008, že k vydaniu zmeny integrovaného povolenia nemá námietky.</w:t>
      </w:r>
    </w:p>
    <w:p>
      <w:pPr>
        <w:pStyle w:val="Normal"/>
        <w:tabs>
          <w:tab w:val="clear" w:pos="794"/>
          <w:tab w:val="left" w:pos="540" w:leader="none"/>
        </w:tabs>
        <w:jc w:val="both"/>
        <w:rPr>
          <w:bCs/>
          <w:color w:val="0000FF"/>
        </w:rPr>
      </w:pPr>
      <w:r>
        <w:rPr>
          <w:bCs/>
          <w:color w:val="0000FF"/>
        </w:rPr>
        <w:t xml:space="preserve">       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  </w:t>
      </w:r>
      <w:r>
        <w:rPr/>
        <w:t>Predmetom vydania tohto rozhodnutia bolo podľa § 8 ods. 2 zákona č. 245/2003 Z. z. o IPKZ v oblasti odpadov konanie:</w:t>
      </w:r>
    </w:p>
    <w:p>
      <w:pPr>
        <w:pStyle w:val="Odstavec1"/>
        <w:spacing w:before="0" w:after="0"/>
        <w:rPr>
          <w:b/>
          <w:b/>
          <w:szCs w:val="24"/>
          <w:lang w:val="sk-SK" w:eastAsia="en-US"/>
        </w:rPr>
      </w:pPr>
      <w:r>
        <w:rPr>
          <w:b/>
        </w:rPr>
        <w:t>-</w:t>
      </w:r>
      <w:r>
        <w:rPr>
          <w:lang w:val="sk-SK"/>
        </w:rPr>
        <w:t xml:space="preserve"> o zmene súhlasu na prevádzkovanie zariadenia  na zneškodňovanie odpadov,</w:t>
      </w:r>
      <w:r>
        <w:rPr>
          <w:bCs/>
          <w:lang w:val="sk-SK"/>
        </w:rPr>
        <w:t xml:space="preserve"> </w:t>
      </w:r>
      <w:r>
        <w:rPr>
          <w:lang w:val="sk-SK"/>
        </w:rPr>
        <w:t>podľa § 8 ods. 2 písm. c) bod 1 zákona  č. 245/2003 Z. z. o IPKZ.</w:t>
      </w:r>
    </w:p>
    <w:p>
      <w:pPr>
        <w:pStyle w:val="Normal"/>
        <w:tabs>
          <w:tab w:val="clear" w:pos="794"/>
          <w:tab w:val="left" w:pos="4140" w:leader="none"/>
        </w:tabs>
        <w:jc w:val="both"/>
        <w:rPr/>
      </w:pPr>
      <w:r>
        <w:rPr>
          <w:b/>
        </w:rPr>
        <w:t>-</w:t>
      </w:r>
      <w:r>
        <w:rPr/>
        <w:t xml:space="preserve"> o</w:t>
      </w:r>
      <w:r>
        <w:rPr>
          <w:b/>
        </w:rPr>
        <w:t xml:space="preserve"> </w:t>
      </w:r>
      <w:r>
        <w:rPr/>
        <w:t xml:space="preserve">udelení súhlasu na uzavretie časti skládky odpadov a vykonanie jej rekultivácie </w:t>
      </w:r>
      <w:r>
        <w:rPr>
          <w:b/>
        </w:rPr>
        <w:t>„</w:t>
      </w:r>
      <w:r>
        <w:rPr/>
        <w:t xml:space="preserve">Skládka </w:t>
      </w:r>
      <w:r>
        <w:rPr>
          <w:lang w:val="en-US" w:eastAsia="en-US"/>
        </w:rPr>
        <w:t>U.S. Steel Košice, s.r.o. na odpad, ktorý nie je nebezpečný</w:t>
      </w:r>
      <w:r>
        <w:rPr/>
        <w:t xml:space="preserve"> – úsek č. 4a“,</w:t>
      </w:r>
      <w:r>
        <w:rPr>
          <w:b/>
        </w:rPr>
        <w:t xml:space="preserve"> </w:t>
      </w:r>
      <w:r>
        <w:rPr/>
        <w:t>podľa § 8 ods. 2 písm. c) bod 6 zákona č. 245/2003 Z. z. o IPKZ.</w:t>
      </w:r>
    </w:p>
    <w:p>
      <w:pPr>
        <w:pStyle w:val="Zkladntext2"/>
        <w:ind w:right="1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94"/>
          <w:tab w:val="left" w:pos="540" w:leader="none"/>
          <w:tab w:val="left" w:pos="9360" w:leader="none"/>
          <w:tab w:val="left" w:pos="9900" w:leader="none"/>
        </w:tabs>
        <w:jc w:val="both"/>
        <w:rPr/>
      </w:pPr>
      <w:r>
        <w:rPr/>
        <w:t xml:space="preserve">       </w:t>
      </w:r>
      <w:r>
        <w:rPr/>
        <w:t>IŽP Košice na základe posúdenia a zhodnotenia predloženej žiadosti, stanoviska dotknutého orgánu a posúdenia celkovej úrovne ochrany  životného prostredia podľa zákona  č. 245/2003 Z. z. o IPKZ žiadosti prevádzkovateľa vyhovel a rozhodol tak, ako sa uvádza vo výrokovej časti tohto rozhodnutia.</w:t>
      </w:r>
    </w:p>
    <w:p>
      <w:pPr>
        <w:pStyle w:val="Normal"/>
        <w:tabs>
          <w:tab w:val="clear" w:pos="794"/>
          <w:tab w:val="left" w:pos="936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0" w:hanging="180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ind w:right="180" w:hanging="0"/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94"/>
          <w:tab w:val="left" w:pos="9360" w:leader="none"/>
        </w:tabs>
        <w:jc w:val="both"/>
        <w:rPr/>
      </w:pPr>
      <w:r>
        <w:rPr>
          <w:b/>
        </w:rPr>
        <w:tab/>
      </w: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94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94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3"/>
        </w:numPr>
        <w:tabs>
          <w:tab w:val="clear" w:pos="794"/>
          <w:tab w:val="left" w:pos="360" w:leader="none"/>
        </w:tabs>
        <w:ind w:left="720" w:hanging="720"/>
        <w:rPr>
          <w:bCs/>
          <w:iCs/>
        </w:rPr>
      </w:pPr>
      <w:r>
        <w:rPr>
          <w:bCs/>
          <w:iCs/>
        </w:rPr>
        <w:t xml:space="preserve">U. S. Steel Košice,  s.r.o., Útvar GM pre environment, VA U. S. Steel, 044 54  Košice 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Na vedomie:</w:t>
      </w:r>
    </w:p>
    <w:p>
      <w:pPr>
        <w:pStyle w:val="TextBody"/>
        <w:tabs>
          <w:tab w:val="clear" w:pos="794"/>
          <w:tab w:val="left" w:pos="9360" w:leader="none"/>
        </w:tabs>
        <w:spacing w:before="0" w:after="0"/>
        <w:jc w:val="both"/>
        <w:rPr/>
      </w:pPr>
      <w:r>
        <w:rPr/>
        <w:t xml:space="preserve">1. Obvodný úrad životného prostredia Košice, ŠSOH, Adlerova 29, 040 22  Košice </w:t>
      </w:r>
    </w:p>
    <w:sectPr>
      <w:headerReference w:type="default" r:id="rId3"/>
      <w:headerReference w:type="first" r:id="rId4"/>
      <w:type w:val="nextPage"/>
      <w:pgSz w:w="11906" w:h="16838"/>
      <w:pgMar w:left="902" w:right="1106" w:gutter="0" w:header="567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eastAsia="Arial"/>
      </w:rPr>
    </w:pPr>
    <w:r>
      <w:rPr>
        <w:rFonts w:eastAsia="Arial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rozhodnutiu č.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7774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-34692/2008/Mil/750020103/Z6                                         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  <w:highlight w:val="red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0000"/>
                              <w:sz w:val="20"/>
                            </w:rPr>
                            <w:t xml:space="preserve">                 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t>6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rozhodnutiu č.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7774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-34692/2008/Mil/750020103/Z6                                          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  <w:highlight w:val="red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color w:val="000000"/>
                        <w:sz w:val="20"/>
                      </w:rPr>
                      <w:t xml:space="preserve">                                 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94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94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94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94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4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4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94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2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94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94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cs-CZ"/>
    </w:rPr>
  </w:style>
  <w:style w:type="paragraph" w:styleId="Pkladyed">
    <w:name w:val="příklady šedě"/>
    <w:basedOn w:val="Normal"/>
    <w:qFormat/>
    <w:pPr>
      <w:tabs>
        <w:tab w:val="clear" w:pos="794"/>
        <w:tab w:val="left" w:pos="0" w:leader="none"/>
      </w:tabs>
      <w:jc w:val="both"/>
    </w:pPr>
    <w:rPr/>
  </w:style>
  <w:style w:type="paragraph" w:styleId="Import51">
    <w:name w:val="import5"/>
    <w:basedOn w:val="Normal"/>
    <w:qFormat/>
    <w:pPr>
      <w:spacing w:before="280" w:after="280"/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2:36:00Z</dcterms:created>
  <dc:creator>Administrator</dc:creator>
  <dc:description/>
  <dc:language>en-US</dc:language>
  <cp:lastModifiedBy>Sekretariát</cp:lastModifiedBy>
  <cp:lastPrinted>2008-10-29T09:52:00Z</cp:lastPrinted>
  <dcterms:modified xsi:type="dcterms:W3CDTF">2008-10-29T08:54:00Z</dcterms:modified>
  <cp:revision>12</cp:revision>
  <dc:subject/>
  <dc:title>SLOVENSKÁ INŠPEKCIA ŽIVOTNÉHO PROSTREDIA</dc:title>
</cp:coreProperties>
</file>